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</w:t>
      </w:r>
      <w:r>
        <w:rPr>
          <w:lang w:eastAsia="zh-CN"/>
        </w:rPr>
        <w:t xml:space="preserve"> 28</w:t>
      </w:r>
      <w:r>
        <w:rPr/>
        <w:t>/04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26/04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rev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Ju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Gareth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Find the specs of all hardware and inform the museum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hanged ant legs thicker and align ant image to make sure it doesn’t shake when wal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Keep refining the motion tracking program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Refine motion tracking program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Refine motion tracking program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Refine motion tracking program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  <w:r>
              <w:rPr/>
              <w:t>Time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2:32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5-05T02:32:00Z</dcterms:modified>
  <cp:revision>2</cp:revision>
  <dc:subject/>
  <dc:title>Plan for Otago Polytechnic visit</dc:title>
</cp:coreProperties>
</file>